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rPr>
          <w:szCs w:val="28"/>
        </w:rPr>
      </w:pPr>
      <w:r>
        <w:rPr>
          <w:szCs w:val="28"/>
        </w:rPr>
        <w:t>28 мая  2020 года                                                                                    №  33/2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spacing w:lineRule="auto" w:line="240"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5"/>
        <w:spacing w:lineRule="auto" w:line="240"/>
        <w:ind w:left="567" w:hanging="0"/>
        <w:rPr>
          <w:b/>
          <w:b/>
          <w:szCs w:val="28"/>
        </w:rPr>
      </w:pPr>
      <w:r>
        <w:rPr>
          <w:b/>
          <w:szCs w:val="28"/>
        </w:rPr>
        <w:t>О формировании и содержании муниципального архива муниципального района «Шилкинский район», включая хранение архивных  фондов поселений</w:t>
      </w:r>
    </w:p>
    <w:p>
      <w:pPr>
        <w:pStyle w:val="15"/>
        <w:spacing w:lineRule="auto" w:line="240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t>В соответствии с федеральными законами от 06 октября 2003 года  «Об общих принципах организации местного самоуправления в Российской Федерации» № 131-ФЗ, от 22 октября 2004 «Об архивном деле в Российской Федерации» № 125-ФЗ, нормативными правовыми актами Российской Федерации и Забайкальского края, Уставом муниципального района «Шилкинский район»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 целях качественного комплектования и обеспечения сохранности архивного фонда муниципального района «Шилкинский район»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Совет муниципального района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right="-428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spacing w:lineRule="auto" w:line="240" w:before="0" w:after="0"/>
        <w:ind w:left="709" w:right="-428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/>
      </w:pPr>
      <w:r>
        <w:rPr>
          <w:color w:val="000000"/>
          <w:szCs w:val="28"/>
        </w:rPr>
        <w:t>Утвердить Положение о формировании и содержании муниципального архива муниципального района «Шилкинский район», включая хранение архивных фондов поселени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>
          <w:color w:val="000000"/>
          <w:szCs w:val="28"/>
        </w:rPr>
      </w:pP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color w:val="000000"/>
          <w:szCs w:val="28"/>
        </w:rPr>
        <w:t>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09" w:right="-428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решение опубликовать (обнародовать) на официальном портале муниципального района «Шилкинский район»</w:t>
      </w:r>
      <w:r>
        <w:rPr>
          <w:i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9" w:right="-428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9" w:right="-428" w:hanging="0"/>
        <w:rPr>
          <w:szCs w:val="28"/>
        </w:rPr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муниципального района                                                         С.В.Воробьев</w:t>
      </w:r>
      <w:r>
        <w:br w:type="page"/>
      </w:r>
    </w:p>
    <w:p>
      <w:pPr>
        <w:pStyle w:val="Normal"/>
        <w:spacing w:lineRule="auto" w:line="240" w:before="0" w:after="0"/>
        <w:ind w:left="709" w:right="-428" w:firstLine="709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 от 28 мая 2020 года  № 33/212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color w:val="000000"/>
          <w:sz w:val="24"/>
          <w:szCs w:val="24"/>
        </w:rPr>
        <w:t xml:space="preserve">Положение </w:t>
      </w:r>
    </w:p>
    <w:p>
      <w:pPr>
        <w:pStyle w:val="15"/>
        <w:spacing w:lineRule="auto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формировании и содержании муниципального архива муниципального района «Шилкинский район», включая хранение архивных  фондов поселени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. Настоящее положение разработано в соответствие с Федеральным законом от 6 октября 2003 года № 131 «Об общих принципах организации местного самоуправления в Российской Федерации» и Федерального закона от 22 октября 2004 года № 125 «Об архивном деле в Российской Федерации» для реализации полномочий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в области архивного дела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 Основные понятия, применяемые в настоящем Положении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2.1. муниципальный архив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- структурное подразделение администрации муниципального района «Шилкинский район», которое осуществляет хранение, комплектование, учет и использование документов архивного фонда Российской Федерации, а также других архивных документов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2. архивный документ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3. архивный фонд - совокупность архивных документов, исторически и логически связанных между собой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4. документ архивного фонда Российской Федерации -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5. постоянное хранение документов Архивного фонда Российской Федерации - хранение документов Архивного фонда Российской Федерации без определения срока (бессрочное)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6. экспертиза ценности документов -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7. упорядочение архивных документов - комплекс работ по формированию архивных документов в единицы хранения (дела), описание и формирование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8. владелец архивных документов - орган местного самоуправления, осуществляющий владение и пользование архивными документами и реализующий полномочия по распоряжению ими в пределах, установленных законом или договором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.9. пользователь архивными документами - государственный орган, орган местного самоуправления либо юридическое или физ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Предмет регулирования настоящего Положения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3. Настоящее положение регулирует отношения в сфере организации формирования (комплектования), содержания муниципального архива, включая хранение архивных фондов поселений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Формирование (комплектование) муниципального архива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муниципального района, городских и сельских поселений входящих в муниципальный район, организации и граждане, в процессе деятельности которых образуются архивные документы, подлежащие приему на хранение в муниципальный архив, выступают источниками комплектования муниципального архива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5. Муниципальный архив составляет список источников комплектования, передающих архивные документы в муниципальную собственность. Включение в указанный список негосударственных организаций, а также граждан осуществляется на основании договора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6. К муниципальной собственности относятся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6.1. архивные документы органов местного самоуправления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и муниципальных организаций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6.2. архивные документы, хранящиеся в муниципальных архивах (за исключением документов, переданных в эти архивы на основании договора без передачи их в собственность)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7. Документы архивного фонда Российской Федерации, находящиеся в муниципальной собственности, по истечении сроков их временного хранения в органах местного самоуправления либо муниципальных организациях передаются на постоянное хранение в муниципальный архив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8. Документы Архивного фонда Российской Федерации, находящиеся в частной собственности, могут храниться их собственниками или владельцами самостоятельно или могут быть переданы по договору на хранение в муниципальный архив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9. Включение документов, находящихся в частной собственности,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и муниципальным архивом. В данном договоре указываются обязанности собственника или владельца архивных документов по хранению, учету и использованию документов Архивного фонда Российской Федерации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0. Органы местного самоуправления муниципального района, городских и сельских поселений входящих в муниципальный район и муниципальные организации обеспечивают в соответствии с правилами, установленными специально уполномоченным Правительством Российской Федерации федеральным органом исполнительной власти отбор, подготовку и передачу в упорядоченном состоянии документов Архивного фонда Российской Федерации на постоянное хранение в муниципальный архив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1. 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2. При реорганизации муниципальных организаций архивные документы в упорядоченном состоянии передаются правопреемникам реорганизуемых организаций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3. При ликвидации органов местного самоуправления и муниципальных организаций,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Задачи и функции муниципального архива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4. Основными задачами и функциями муниципального архива являются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4.1. осуществление на территории полномочий муниципального района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 в области архивного дела, установленных Федеральным законом Российской Федерации от 22 октября 2004 года № 125-ФЗ «Об архивном деле в Российской Федерации»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4.2. обеспечение сохранности и учет архивных документов, подлежащих постоянному и длительному хранению, в т.ч.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>14.2.1. хранение и учет документов, принятых в муниципальный архив, представление в установленном порядке учетных данных в Министерство культуры Забайкальского края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4.2.2. проведение мероприятий по созданию оптимальных условий хранения документов и обеспечение их физической сохранности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 Муниципальный архив обеспечивает хранение: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1. архивных фондов и архивных документов на различных видах носителей, являющихся муниципальной собственностью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2. входящих в состав Архивного фонда Забайкальского края, в т.ч. образовавшихся в деятельности органов местного самоуправления, включая городские и сельские поселения с момента их района,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5.3. деятельности организаций, отнесенных к муниципальной собственности, а также находящиеся в совместном ведении муниципального района </w:t>
      </w:r>
      <w:r>
        <w:rPr>
          <w:color w:val="000000"/>
          <w:sz w:val="24"/>
          <w:szCs w:val="24"/>
        </w:rPr>
        <w:t xml:space="preserve">муниципального района «Шилкинский район» </w:t>
      </w:r>
      <w:r>
        <w:rPr>
          <w:sz w:val="24"/>
          <w:szCs w:val="24"/>
        </w:rPr>
        <w:t>и Забайкальского края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4. архивных фондов и архивных документов юридических и физических лиц на различных видах носителей, переданных на законном основании в муниципальную собственность, в т.ч. личного происхождения;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5.5. документов на различных видах носителей по личному составу ликвидированных организаций, в том числе в связи с банкротством (не имеющих правопреемника), действовавших на территории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6. печатных, аудиовизуальных и других материалов, дополняющих фонды муниципального архива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5.7. учетных документов, архивных справочников и других материалов, необходимых для осуществления его практической деятельности.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6. Комплектование муниципального архива документами, имеющими историческое, научное, социальное, экономическое, политическое или культурное значение для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, в т.ч.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>16.1. составление списков организаций - источников комплектования муниципального архива, утверждаемых главой муниципального района и согласовываемых с Министерством культуры  Забайкальского края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6.2. систематическая работа по уточнению списков организаций – источников комплектования муниципального архива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6.3. отбор и прием документов постоянного (долговременного) срока хранения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6.4. проведение в установленном порядке экспертизы ценности документов, хранящихся в муниципальном архиве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 xml:space="preserve">17. Организационно-методическое руководство деятельностью архивов организаций </w:t>
      </w:r>
      <w:r>
        <w:rPr>
          <w:color w:val="000000"/>
          <w:sz w:val="24"/>
          <w:szCs w:val="24"/>
        </w:rPr>
        <w:t>муниципального района «Шилкинский район»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7.1. содействие организациям других форм собственности в сохранении, комплектовании и использовании их архивов, включая: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17.2. ведение в установленном порядке учета документов, хранящихся в организациях - источниках комплектования и других организациях, находящихся на территории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7.3. рассмотрение и согласование положений об архивах организаций, экспертных комиссиях, номенклатур дел организаций - источников комплектования муниципального архива и инструкций по делопроизводству;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>17.4. рассмотрение и представление в Экспертно-проверочную комиссию Министерства культуры  Забайкальского края поступивших от организаций описей дел постоянного хранения;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>17.5. рассмотрение и согласование описей дел по личному составу организаций, документы которых подлежат приему в муниципальный архив в порядке, установленном Экспертно-проверочной комиссией  Министерства культуры   Забайкальского края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7.6. оказание организационно-методической помощи, проведение консультаций по вопросам организации и методики работы с документами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8. Информационное обеспечение органов местного самоуправления, организация использования архивных документов, удовлетворение прав граждан на архивную информацию, в т.ч.: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8.1. информирование органов местного самоуправления, иных организаций муниципального района « » о составе и содержании документов муниципального архива, исполнение запросов юридических и физических лиц, в т.ч. на договорной основе; организация работы пользователей документами, изготовление копий документов по их запросам, подготовка документальных выставок, материалов для средств массовой информации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8.2. исполнение социально-правовых и иных запросов граждан, выдача архивных справок, копий и выписок из документов, заверенных печатью с использованием герба Российской Федерации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8.3. рассмотрение заявлений, предложений и жалоб, прием граждан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8.4. создание и совершенствование научно-справочного аппарата к документам муниципального архива, автоматизированных информационно-поисковых систем, баз данных о составе и содержании документов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19. Реализация отдельных государственных полномочий муниципального района в сфере архивного дела при наделении ими Департаментом по делам архивов Забайкальского края в установленном порядке.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20. Подготовка проектов муниципальных правовых актов для внесения в установленном порядке по вопросам развития архивного дела в муниципальном районе </w:t>
      </w:r>
      <w:r>
        <w:rPr>
          <w:color w:val="000000"/>
          <w:sz w:val="24"/>
          <w:szCs w:val="24"/>
        </w:rPr>
        <w:t>«Шилкинский район»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right="-428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муниципального архива</w:t>
      </w:r>
    </w:p>
    <w:p>
      <w:pPr>
        <w:pStyle w:val="Normal"/>
        <w:spacing w:lineRule="auto" w:line="240" w:before="0" w:after="0"/>
        <w:ind w:left="709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1. Работники муниципального архива являются муниципальными служащими.</w:t>
      </w:r>
    </w:p>
    <w:p>
      <w:pPr>
        <w:pStyle w:val="Normal"/>
        <w:spacing w:lineRule="auto" w:line="240" w:before="0" w:after="0"/>
        <w:ind w:left="709" w:right="-428" w:firstLine="709"/>
        <w:rPr/>
      </w:pPr>
      <w:r>
        <w:rPr>
          <w:sz w:val="24"/>
          <w:szCs w:val="24"/>
        </w:rPr>
        <w:t xml:space="preserve">22. Муниципальный архив юридическим лицом не является. Администрация </w:t>
      </w:r>
      <w:r>
        <w:rPr>
          <w:color w:val="000000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 обеспечивает финансовые, материально-технические и иные условия, необходимые для комплектования, хранения, учета и использования архивных документов муниципального архива. 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Хранение архивных фондов городских и сельских поселений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3. Документы Архивного фонда Российской Федерации, находящиеся в муниципальной собственности, хранятся: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3.1. постоянно - в муниципальном архиве;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3.2. временно - в органах местного самоуправления, муниципальных организациях и создаваемых ими ведомственных архивах в течение 5 лет.</w:t>
      </w:r>
    </w:p>
    <w:p>
      <w:pPr>
        <w:pStyle w:val="Normal"/>
        <w:spacing w:lineRule="auto" w:line="240" w:before="0" w:after="0"/>
        <w:ind w:left="709" w:right="-428" w:firstLine="709"/>
        <w:rPr>
          <w:sz w:val="24"/>
          <w:szCs w:val="24"/>
        </w:rPr>
      </w:pPr>
      <w:r>
        <w:rPr>
          <w:sz w:val="24"/>
          <w:szCs w:val="24"/>
        </w:rPr>
        <w:t>24. Архивные фонды городских и сельских поселений по истечении сроков их временного хранения передаются на постоянное хранение в муниципальный архив.</w:t>
      </w:r>
    </w:p>
    <w:p>
      <w:pPr>
        <w:pStyle w:val="ConsPlusNormal"/>
        <w:widowControl/>
        <w:ind w:left="709" w:right="-4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9" w:right="-4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428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before="0" w:after="200"/>
        <w:ind w:right="-428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36:00Z</dcterms:created>
  <dc:creator>station252</dc:creator>
  <dc:description/>
  <cp:keywords/>
  <dc:language>en-US</dc:language>
  <cp:lastModifiedBy>Тамара Анатольевна</cp:lastModifiedBy>
  <cp:lastPrinted>2020-05-29T15:38:00Z</cp:lastPrinted>
  <dcterms:modified xsi:type="dcterms:W3CDTF">2020-05-29T06:39:00Z</dcterms:modified>
  <cp:revision>6</cp:revision>
  <dc:subject/>
  <dc:title/>
</cp:coreProperties>
</file>